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в 202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103"/>
        <w:gridCol w:w="1759"/>
      </w:tblGrid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103"/>
        <w:gridCol w:w="1701"/>
      </w:tblGrid>
      <w:tr>
        <w:trPr>
          <w:tblHeader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0 957,1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0 957,1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998,9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998,9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017,8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145,4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557,7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6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950,7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48,4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обеспечение условий для развития физической культуры и массового спорта в части оплаты труда инструкторов по спорту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1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988,6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0,1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и, прилегающим к зданиям и сооружениям муниципальных образовательных организац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68,8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50,0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12,8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1 029,7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9 466,4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7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 Краснодарского края по поддержке сельскохозяйственного производ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16,5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7 085,0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ё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34,8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5,5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1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67,1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679,4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осуществлению государственного жилищного надзора и лицензионн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6,8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1,6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еализация региональных проектов модернизации первичного звена здравоохранения (субвенции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5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88,9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794,5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17,9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10,7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1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6</cp:lastModifiedBy>
  <cp:lastPrinted>2012-11-15T16:59:00Z</cp:lastPrinted>
  <dcterms:modified xsi:type="dcterms:W3CDTF">2022-07-11T12:42:00Z</dcterms:modified>
  <cp:revision>72</cp:revision>
  <dc:subject/>
  <dc:title>Приложение №8</dc:title>
</cp:coreProperties>
</file>